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iCs/>
          <w:sz w:val="24"/>
          <w:szCs w:val="24"/>
          <w:lang w:val="de-DE"/>
        </w:rPr>
        <w:t>Lauter Lärm um die Umgehung (Wahlinger Tagblatt, 13. Dezember 2008)</w:t>
      </w:r>
    </w:p>
    <w:p>
      <w:pPr>
        <w:pStyle w:val="Normal"/>
        <w:jc w:val="both"/>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Manchmal kann ich nachts gar nicht richtig einschlafen“, sagt Ruth Schneider. Die 54-jährige aus Wahlingen ist richtig sauer. Und irgendwie kann man die Frau verstehen. Während wir mit ihr zum Gespräch in ihrer Wohnung an der Wahlinger Hauptstraße sitzen, fährt draußen etwa alle fünf Minuten ein großer LKW oder Transporter vorbei. „Da wackelt mir ja die ganze Wohnung!“, entrüstet sich Frau Schneider. </w:t>
      </w:r>
    </w:p>
    <w:p>
      <w:pPr>
        <w:pStyle w:val="Normal"/>
        <w:jc w:val="both"/>
        <w:rPr/>
      </w:pPr>
      <w:r>
        <w:rPr>
          <w:rFonts w:cs="Times New Roman" w:ascii="Times New Roman" w:hAnsi="Times New Roman"/>
          <w:sz w:val="24"/>
          <w:szCs w:val="24"/>
          <w:lang w:val="de-DE"/>
        </w:rPr>
        <w:t xml:space="preserve">Die starke Zunahme des LKW-Verkehrs auf der Bundestraße 77, die durch Wahlingen führt, wird wohl zu einem der Hauptthemen im bevorstehenden Kommunal-Wahlkampf werden. Im Rathaus weiß man um das Problem und erwägt deswegen seit längerer Zeit über die Möglichkeit einer Umgehungsstraße, die die großen Brummer aus der Innenstadt fernhalten soll. </w:t>
      </w:r>
    </w:p>
    <w:p>
      <w:pPr>
        <w:pStyle w:val="Normal"/>
        <w:jc w:val="both"/>
        <w:rPr/>
      </w:pPr>
      <w:r>
        <w:rPr>
          <w:rFonts w:cs="Times New Roman" w:ascii="Times New Roman" w:hAnsi="Times New Roman"/>
          <w:sz w:val="24"/>
          <w:szCs w:val="24"/>
          <w:lang w:val="de-DE"/>
        </w:rPr>
        <w:t xml:space="preserve">Das geht der Bürgerinitiative „Autofreie Innenstadt“ aber nicht weit genug. Sie will den gesamten Autoverkehr aus der Innenstadt verbannen. Nicht nur der Lärm der großen Fahrzeuge, auch die Abgas- und Feinstaubbelastung durch normale Autos sei unerträglich geworden. Zusätzlich rügen die engagierten Bürger die Rücksichtslosigkeit mancher Fahrer. „Viele Leute glauben halt, sie könnten hier mit 70 oder 80 Sachen durchbrettern! Hier hält sich doch keiner an die 50 km/h!“ sagt Thomas Eck, Begründer der Bürgerinitiative. </w:t>
      </w:r>
    </w:p>
    <w:p>
      <w:pPr>
        <w:pStyle w:val="Normal"/>
        <w:jc w:val="both"/>
        <w:rPr/>
      </w:pPr>
      <w:r>
        <w:rPr>
          <w:rFonts w:cs="Times New Roman" w:ascii="Times New Roman" w:hAnsi="Times New Roman"/>
          <w:sz w:val="24"/>
          <w:szCs w:val="24"/>
          <w:lang w:val="de-DE"/>
        </w:rPr>
        <w:t>Die Stadtverwaltung aber zögert. Nicht nur weil der Bau der Ortsumgehung die leeren Kassen von Wahlingen noch stärker belasten würde, sondern auch, weil es bereits Proteste von anliegenden Händlern gibt. Diese fürchten um ihre Kundschaft, wenn Touristen in Zukunft zu Fuß oder Bus in die Innenstadt kommen müssen. Darüber hinaus müsste die Innenstadt Wahlingens für mehrere Jahre in eine Baustelle verwandelt werden – mit Lärm, Schmutz und allem was dazugehört. Und so ist ein heftiger Streit entbrannt. Umgehungstraße: ja oder nein? Frau Schneiders Meinung ist jedenfalls klar.</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Was ist Feinstaub?</w:t>
      </w:r>
    </w:p>
    <w:p>
      <w:pPr>
        <w:pStyle w:val="Normal"/>
        <w:rPr/>
      </w:pPr>
      <w:r>
        <w:rPr>
          <w:rFonts w:cs="Times New Roman" w:ascii="Times New Roman" w:hAnsi="Times New Roman"/>
          <w:sz w:val="24"/>
          <w:szCs w:val="24"/>
          <w:lang w:val="de-DE"/>
        </w:rPr>
        <w:t>Feinstaub nennt man winzig kleine Teilchen, die bei Verbrennungen entstehen. Der Mensch produziert davon besonders viel, weil in den Abgasen von Fabriken und Autos solche Teilchen enthalten sind. Sie können über die Atmung in die Lunge eindringen und sich dort festsetzen. Das ist besonders bei Rauchern der Fall, aber eben auch beim Einatmen von Abgasen aus der Industrie und im Straßenverkehr – etwas das kaum jemand vermeiden kann.</w:t>
      </w:r>
    </w:p>
    <w:p>
      <w:pPr>
        <w:pStyle w:val="Normal"/>
        <w:rPr/>
      </w:pPr>
      <w:r>
        <w:rPr>
          <w:rFonts w:cs="Times New Roman" w:ascii="Times New Roman" w:hAnsi="Times New Roman"/>
          <w:sz w:val="24"/>
          <w:szCs w:val="24"/>
          <w:lang w:val="de-DE"/>
        </w:rPr>
        <w:t>Feinstaub kann gefährlich für die Gesundheit sein, wenn er in die Lunge gelangt ist. Er kann z. B. Allergien und Asthma auslösen. Viel schlimmere Folgen sind Lungenkrebs und Herzinfarkte. Bei Kindern löst eine hohe Belastung mit Feinstaub manchmal schwere Fälle von Mittelohrentzündung aus.</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In Wahlingen sind die zulässigen Grenzwerte in den letzten Jahren häufig überschritten worden.</w:t>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sectPr>
      <w:headerReference w:type="default" r:id="rId2"/>
      <w:footerReference w:type="default" r:id="rId3"/>
      <w:type w:val="nextPage"/>
      <w:pgSz w:w="11906" w:h="16838"/>
      <w:pgMar w:left="1417" w:right="1417" w:gutter="0" w:header="708"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2">
          <wp:simplePos x="0" y="0"/>
          <wp:positionH relativeFrom="page">
            <wp:posOffset>892810</wp:posOffset>
          </wp:positionH>
          <wp:positionV relativeFrom="page">
            <wp:posOffset>9389745</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Calibri" w:cs="Calibri"/>
      <w:sz w:val="22"/>
      <w:szCs w:val="22"/>
      <w:lang w:val="en-US"/>
    </w:rPr>
  </w:style>
  <w:style w:type="character" w:styleId="FuzeileZchn">
    <w:name w:val="Fußzeile Zchn"/>
    <w:basedOn w:val="AbsatzStandardschriftart"/>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4:00Z</dcterms:created>
  <dc:creator>Administrator</dc:creator>
  <dc:description/>
  <cp:keywords/>
  <dc:language>en-US</dc:language>
  <cp:lastModifiedBy>Nikolaj Midasch</cp:lastModifiedBy>
  <dcterms:modified xsi:type="dcterms:W3CDTF">2014-04-07T09:07:00Z</dcterms:modified>
  <cp:revision>5</cp:revision>
  <dc:subject/>
  <dc:title>Lauter Lärm um die Umgehung (Wahlinger Tagblatt ,13</dc:title>
</cp:coreProperties>
</file>